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d August 2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 F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Report the number of entries in a fort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how many entri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N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x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une file to index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verrides it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_SUFF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uffix of the fil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fd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defined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 suf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dex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, or the programs will not function proper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llow databases to be indexed on both big na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run on many architectures in many pla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, Amiga DOS , several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x 2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isi.edu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h BU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