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d August 2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 F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FORTU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display a random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w 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fortu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must have been pre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d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N. 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many fortunes are displayed with a blank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presses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tandard input, echoes it to the standard output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ent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perat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given, and also append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rnt variable.  This is intened for signing email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S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app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 file to read fro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ver-rides i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_SUFF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uffix of the fi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dex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defined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 suf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n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dex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, or the programs will not function proper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llow databases to be indexed on both big na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dex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run on many architectures in many pla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, Amiga DOS , several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2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isi.edu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h BU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