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d August 20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 F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F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f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create an index file fo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f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n index fil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ortu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N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x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ortu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ORTU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une file to index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verrides it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FORTUNE_SUFF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uffix of the fil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fd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defined,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i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 suf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ortune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n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gree, or the programs will not function properl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llow databases to be indexed on both big na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fortune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run on many architectures in many pla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2, Amiga DOS , several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x 2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isi.edu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h BU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