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d August 1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 F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PH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generate phone numb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f A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L Ar max word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l Ar min word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n Ar phone number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q Ar mapping f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z Ar mapping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phone numb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mnemonic strings for phone numb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1-800-Flow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5678 produced the following out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x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4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in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gor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gos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hop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imp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 Gor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limp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jimp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Ki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ki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kin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li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lin7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Ji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ameters affect how the mnemonics are gener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the dictionary to use.  Any white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lphabetic string in the dictionary file is consider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ystem dictiona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dic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share/word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y dictionary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and minimum length words in the diction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be words.  By default, words between 3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clusive are indexed.  Because the default dictionar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ny extraneous 1 and 2 letter words, they are left o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given and the all files are indexed and the la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used, so a lin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 phone -f /usr/share/dict/words -l 1 -L 2 ~/mylittlewords 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clude some short words, but not all the shor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phone numbers are 10 digi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hone number length is an upper bound on the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creasing the phone number length will increa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lthough it will let you look for words in your S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z and q have no standard mapping on the phone d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llow you to map them to any of the digits 0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 phone -z 1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"z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reverses the sense of the lookup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 phone -r 1800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18003569377.  No default dictionary is re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and it will only slow processing down to specify oth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.  Only numbers and letters are transl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 phone -n 13 -r 1-800-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version number on the standard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gnore hyphens and other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