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-*-nroff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file is (c) 1998-2006 Ted Faber (faber@lunabase.org)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COPYRIGHT for the full copyright and limitations of li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d March 11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t GRA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m g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d Kernighan and Bentley's language for typesetting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d Ar define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D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M Ar includ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v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u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h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filena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mplementation of Kernighan and Bentley's langu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ting graphs, as described in ``Grap-A Language for Typ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, Tutorial and User Manual,'' by Jon L. Bentley and Bria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ighan, revised May 1991, which is the primary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 grap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is writing, it is available electronicall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http://www.kohala.com/start/troff/cstr114.p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ocumentation and examples, packa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 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been installed locally as well.  If available, paths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splay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-vers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is a black box implem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 grap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inconsistencies are to be expected. 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page will briefly out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s implem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-processor.  It takes commands embedd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trof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 which are surroun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G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, and rewrites them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display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nes are copied.  Output is always to the standard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ually redirected.  Input is from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ilename Ns No s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read in order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ilename Ns No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, input is read from th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r 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or, and G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r 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 TeX, it is possi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pecifies a file of macro definitions to be read at star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aults to DEFINES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hibits the reading of any initial macr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is a synony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D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 do not remember why).  Th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an also be give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GRAP_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version information on the standard output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ynony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v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labels unaligned by default.  This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new features of G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ign the left and right lab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es, that is that the left and right labels run at righ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text of the paper.  This may be useful in porting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plot strings unclipped by default.  Some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rs to place a string anywhere in the coordinate space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in the frame.  By default this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plot any string centered outside the fr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strings to be placed anywhere.  See al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un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odifier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ed by a colon-separated list of directories used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lative pathnames included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py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 is also used to locate the defines file, so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efines file name to a relative name, it will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 the path giv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M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path always includes the current directory, an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 is searched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re included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G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, which are consum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 grap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  Any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G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n the input are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in the output, so graphs can be scaled ju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any macro beginning with \&amp;.G1 or \&amp;.G2 is treated as a \&amp;.G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&amp;.G2 macro, for compatibility with old versions of troff.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rces pure troff syntax on embedded font change commands whe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, and all string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unclippe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prints a brief help message and ex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l -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yn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h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for someone to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il by passing a bad format string and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grated as part of the printing system, this could conceiv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 path to breaching security on the machine.  If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 printing system run by the super-user, you shoul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sprin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 This can be done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GRAP_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, or compiling with the GRAP_SAFER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defined.  (The GNU configure script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fine that preprocessor symbo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-with-grap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giv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ketched below.  Refer to Kernighan and Bentley's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grof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inv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eparated from one another by newlines or semicolons (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line_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k -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ht Ar height No \(or Cm wid A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k -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( top No \(or Cm bottom No \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left No \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line_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k -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ht Ar height No \(or Cm wid A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line_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k -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( top No \(or Cm bottom No \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left No \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line_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bes how the axes for the graph are draw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line_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description, 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i da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i 0.5 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soli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also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followed by the color to draw the string in double quotes.  An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by the underlying groff system can be used.  Color can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GNU pic, and is not available in compatibility mode.  Similarly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 implementations tha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hickness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ttribute may be used with a real valued parame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vailable in compatibilit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line_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iven, the frame is drawn with that style. 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soli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ight and width of the frame can also be specified in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ine style can be over-ridden for sides of the fr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dditional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ra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plotting commands have been given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issued, the frame will be output at that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ting stream relative to embe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r tr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r 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Otherwise the frame is output before the first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even invisible o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m x 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m y 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og x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og y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log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pecifies a new coordinate system or sets limi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ystem.  It defines the largest and smallest valu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otted, and therefore the scale of the data in the fr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for the x and y coordinate systems can be given separat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that coordinate system is defined, if not the defaul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ordinate system created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may be modified by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declare a coordinate spa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ord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f data through a macro that plots the data and fin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 and minima, and then define the size of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also determines if a scale is plotted logarithmic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og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e same th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og x log y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plot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fines the style with which a given line will be plot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line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the style is associated with that name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style is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escription, and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plo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ing to be centered at each point.  The defaul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invis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fault plotting string is a centered bullet, so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oint is a filled circle, and they are un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s are being connected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nds any current line and begins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efining a line style, that i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a given line name, specifying no plot string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o be no plot strings.  Omitting the plot st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ddressing the same named line means not to change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If a line has been defined with a plot string, and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anged by a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the plot string can be removed by specifying "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 string can have its format changed through several string_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_modifiers are described in the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ynony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coordinates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line_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lots the given point using the line styl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line_nam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default if none is giv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lin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it should have been defined by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if not a new line style with that name i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the same way as the default style.  The two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point's x and y values, relative to the optional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at system should have been defined by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if not, grap will exit.  If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it overrides the style's default line descrip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over-ride the plotting string.  To use a different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ordinates may optionally be enclosed in parenthes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( expr ,  exp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quoted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string_modif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o , Ar quoted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string_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coordinates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format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coordinates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both plot a string at the given point. 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literal strings are stacked above each other.  The string_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r 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ification modif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s No ( Ic ljust 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rjus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abov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below Ns No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solute an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he description of the justification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suppo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unal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rs which are briefly noted in the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 placed by either forma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re restricted to being within the frame.  This can be overri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un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, which allows a string to be plotted in or out of the fram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un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strings, and to prevent a string from being plotted outside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ose flags are activ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cl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can be used to retore clipping behavior. 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un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applied to any string, it only has mean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string siz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ceded by a + or -, the size is increased or decreased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lor name in double quotes appears, the string will be render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under a version of GNU troff that supports color.  Color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atibilit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econd vers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nverted to a string and placed on the grap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format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rint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.  Only formatting escapes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make sense.  The format string is only res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sprin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also active.  See the descri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various ways to disabl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 differen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unning saf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any arguments, passing the format string through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the format string completely,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Qq %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are specified the same way a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with the same consequences for undefined coordina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of this command is because the first form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x Expressions 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o ( Cm left No \(or C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\(or Cm top No \(or Cm bott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Xo ( Cm in Ns No \(or Ns Cm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on \(or Cm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ti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Xo ( Cm left No \(or Cm right No \(or Cm top No \(or Cm bott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Xo ( Cm in Ns No \(or Ns Cm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up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down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eft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,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ti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o ( Cm left No \(or C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\(or Cm top No \(or Cm bott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Xo ( Cm in Ns No \(or Ns Cm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up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down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eft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start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nd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+ \(or - \(or * \(o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y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left Xo No \(or C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\(or Cm top No \(or Cm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ontrols the placement of ticks on the fram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icks are automatically generated on the left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of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rsion of this command turns on the automatic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on for a given sid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controls the direction and length of the ticks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the ticks are automatically generated u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  If no system is specified, the defaul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used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ordinate system must be declare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hat references it.  This syntax for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ticks is an extension, and will not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verrides the automatic placement of the ticks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coordinates at which to place the ticks.  If the ti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 with respect to the default coordinate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must be given.  For each tic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rint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format string can be giv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Qq %g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string can also take string modifiers as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ce ticks with no labels,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format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Qq \&amp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ab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s on the ticks may be shifted by specifying a dir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 in inches to offset the label.  That is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and expression immediately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forma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ver-rides the default tick generation with a set of ticks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intervals.  The syntax is reminiscent of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or loops.  Ticks are placed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start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nd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it apar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s specified, ti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y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apart.  If an operator appea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y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ck is operated on by that operator instead of +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 left out from 2 to 32 by *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ut ticks at 2, 4, 8, 16, and 32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all ticks are formatted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prec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tick command may both be issu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a fram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 left out from 2 to 32 by *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 left in 3, 5,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ut ticks on the left side of the frame pointing out at 2, 4, 8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, and 32 and in at 3, 5, an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al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ticks on a given side.  If no side is given the ti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ides are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ynony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o ( Cm left No \(or C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\(or Cm top No \(or Cm bott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Li tick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up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down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eft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on \(or Cm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o ( Cm left No \(or C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\(or Cm top No \(or Cm bott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Li tick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up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down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eft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,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o ( Cm left No \(or C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\(or Cm top No \(or Cm bott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Li tick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up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down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eft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start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nd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+ \(or - \(or * \(o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y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excep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lacement of lines in the frame.  The syntax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tick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, no ticks are drawn on that side of the fr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 appear on a side by default, or have been declared by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cancel them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tick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a direction for ti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pick a line description for the grid l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r 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escript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s are labelled by default.  To omit labels, specif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Qq \&amp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ab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o ( Cm left No \(or C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\(or Cm top No \(or Cm bott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quoted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string_modif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o , Ar quoted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string_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up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down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eft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laces a label on the given axis.  It is possibl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labels, which will be stacked over each other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argument, if present, specifies how many inches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 from the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labels on the left and right labels run parall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.  You can cancel this by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i unal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string_modifie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m radius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aws an circle at the point indicated.  By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is small, 0.025 inches.  This can be over-ridden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dius.  The coordinates of the point are relative to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, or the default system if non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has been extended to take a lin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dotte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ccepts the filling extensions described bel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It will also accep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that gives the color of the outline of the circle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at sets the color to fill the circle with similarly.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available when compatibility mode is off, and using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NU pic that supports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aws a line or arrow from the first point to the seco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iven style.  The default line sty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soli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given eithe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If both are given the second is used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one point in one coordinate system and one in another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both points are in a named coordinate system (eve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named coordinate system), both points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coordinat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Qq A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m until Qq A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m thru A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mports data from another file into the current grap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ith only a filename given is a simple file inclusio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 is simply read into the input stream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he more common case is that it is a number list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x Numbe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takes lines from the file, splits them into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by one or more spaces, and calls the given macro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s parameters.  The macro may either be defined here, or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fined earli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x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omitte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s present.  If so the current file is treated a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ountered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e of the workhor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 grap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ut the pa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m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( expr \(or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its argument to the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h 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sh 1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K&amp;B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cro or variable expansion is done.  I believe that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for G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10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x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information on defining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ic Ar pic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sues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in the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oint where the command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that begin with a period are consider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trof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output in the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oint where the command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urposes of relative plac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the frame is output immediately before the first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if any.  If the user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nd neither any plotable object n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 commands will not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aph Ar Name pic_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position graphs with respect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graph is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ames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with capital letters)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llowing the graph are used to position the next grap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of the graph is availabl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i Fr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laces a second graph below the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graph descrip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Exponential with .Frame.n 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ar.Frame.s - (0, .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graph descrip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name =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ss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exp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na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ly numeric (double)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creates a variable if it does not exist.  Variables 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graphs.  Assignments can cascade;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a = b =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s 35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b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( Cm up No \(or Cm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s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m wid A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m base Ar base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s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s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acilitates drawing bar graphs.  The first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describes the bar somewhat generally an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r may extend up or to the right, is center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tends up o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(in the given coordinate system)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up 3 h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2 unit high bar sitting on the x axis, centered on x=3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bars are 1 unit wide, but this can be chang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wi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.  By default bars sit on the base axis, i.e., bars direct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xtend from y=0.  That may be overridde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.  (The bar described above has corners (2.5, 0) and (3.5, 2)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description has been extended to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ill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that specifies the shading inside the bar.  Bars may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line style.  They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describ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ircl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of the command draws a box with the two po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.  This can be used to draw boxes highlighting certain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ar graphs.  Note that filled bars will cover data draw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Control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if Ar expr Ic then 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Ic else 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provides simple conditional execu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exp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n-zer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is executed.  If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, if presen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x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finition of blocks.  Early versions of thi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the blocks as macros that were defined and expanded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d to unnecessary confusion because explicit separato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alled for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s a separator (;) after the last charac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lock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construct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x == 3) { y = y +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x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as expected.  A separator is also appended to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or Ar name Ic from Ar from_expr Ic to Ar to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No +\(or-\(or*\(or/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y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exec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. 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rom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r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by_exp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it exc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to_exp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ration has the semantics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ti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cus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x Marco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note about implicit separators in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in pla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rom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ost standard arithmetic operators: + - / * ^.  The c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^) is exponentiation. 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 the C logical operators ==, !=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, || and unary !.  Also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if ,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and != are overloaded for the compari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d strings.  Parentheses are used for group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not allowed in an expression in any context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ascading of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a = b =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s expe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a = 3.5 * (b =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following functions that take on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log , exp , int , sin , cos , sqrt , ran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arithms are base 10 and the trigonometric function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a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e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uler's number to the given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l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tural logarithm.  The natural log and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extensions and are probably not available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random number unifo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 [0,1).  The following two-argument function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atan2 , min , max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atan2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atan2 3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ndom number generator can be seeded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parameter (converted internally to an integer)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return value is of no use, you mus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parate statement, it is not part of a vali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et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akes no arguments and returns the process id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ed the random number generator, but do no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ally random values to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string comparison, no expressions can use string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valued function exis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 ( Ar forma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exp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\&amp;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).  It operat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sprintf 3 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returning the value.  It can be used anywhere a quo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u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S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GRAP_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fine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compiled for safer oper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return the format string.  This mode of opera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us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used as part of a super-user enabled pri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imple but powerful macro facility.  Macros are def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efine Ar nam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undefine A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occurr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ogram text is replaced by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lock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a series of statements in nested { }'s, or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surrounded by the same letter.  An example of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foo  X coord x 1,3 X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in the text, it will be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coord x 1,3 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re literal, and can contain newlines.  If a macro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multiple lines, it should end in a semicolon to avoid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can take parameters, too.  If a macro call is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zed, comma-separated list the values starting with $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ced in the macro with the elements of the list.  A $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digit is left unchanged.  This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rudimentary; no nesting or parentheses or escaping of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owed.  Also, there is no way to say argument 1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(${1}0 in sh(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l draw a line with slo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foo { next at $1, $2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from 1 to 5 { foo(i,i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 persist across graphs. 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DEFINE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simple macros for plotting common character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lete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examples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Numbe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tespace-separated list of numbers is treated specially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to be points to be plotted using the default line sty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ordinate system.  If more than two numbers ar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numbers are taken to be additional y values to plo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x value.  Number lists in DWB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comma-separated, 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at as well.  More precisely, numbers in number lis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either whitespace, comma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5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lot points using the default line style at (1,2), (1,3),(4,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(4,6).  A simple way to plot a set of numbers in a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.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G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"./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G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Pic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pic macros that can be used in embedded pic code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the graph.  The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x_gg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y_gg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xy_gg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define pic distances that correspond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They can be used to size boxes or to plot pic constru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.  To place a given construct on the graph, you sh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Origin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oordinate spaces can be used by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of the coordinate space.  A coordinate spac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liably accessed by thes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are emitted immediately before the frame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se as part of its implemen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m only for compatibility.  Note that these are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and may not do what you expect under complex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environmen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GRAP_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for its defines file there.  If that value is a relativ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path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be search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GRAP_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 the compiled in location of the defines file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GRAP_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abled to prevent for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re dump or smash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DEFINE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atan2 3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groff 1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 1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rintf 3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sh 1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sprintf 3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trof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ocumentation and examples have been inst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m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m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mall incompatibilities with K&amp;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 grap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ot expanding variables and macros, and a more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nce to parameter order in the inter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uch improved, the error reporting code can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.  Notably, an error in a macro is not detect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used, and it produces unusual output in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rating many times over a macro with no newlines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ementation wa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 Ted Faber Ao faber@lunabase.org Ac N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 Bruce Lilly Ao blilly@erols.com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many bug fixes, including a considerable revam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reporting code.  If you can actually find an error in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you can probably thank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designed and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 Brian Kernig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 Jon Bentley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