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-*-nroff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file is (c) 1998,1999,2000 Ted Faber (faber@lunabase.org)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for the full copyright and limitations of li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 August 19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.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t GR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g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d Kernighan and Bentley's language for typeset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d Ar defin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M Ar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u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lementation of Kernighan and Bentley's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graphs, as described in ``Grap-A Language for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, Tutorial and User Manual,'' by Jon L. Bentley and Bri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ighan, revised May 1991, which is the primary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it is available electronic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http://www.kohala.com/start/troff/cstr114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is a black box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consistencies are to be expected. 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 will briefly out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s imple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processor.  It takes commands embed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which are surrou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and rewrites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display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s are copied.  Output is always to the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ually redirected.  Input is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 Ns No 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read in orde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 Ns N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, input is read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, and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 TeX, it i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pecifies a file of macro definitions to be read at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to DEFINES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hibits the reading of any initial macros file.  Th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also be giv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ersion information on the standard output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labels unaligned by default. 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new features of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ign the left and right lab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s, that is that the left and right labels run at righ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ext of the paper.  This may be useful in porting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 colon-separated list of directories us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lative pathnames includ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is also used to locate the defines file, so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ines file name to a relative name, it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 the path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h always includes the current directory, an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is search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includ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which are consu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Any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input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in the output, so graphs can be scaled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any macro beginning with \&amp;.G1 or \&amp;.G2 is treated as a \&amp;.G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G2 macro, for compatibility with old versions of tr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ketched below.  Refer to Kernighan and Bentley'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g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eparated from one another by newlines or semicolons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 Ar height No \(or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( top No \(or Cm bottom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 Ar height No \(or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( top No \(or Cm bottom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how the axes for the graph are dra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escription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0.5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, the frame is drawn with that style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and width of the frame can also be specified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ne style can be over-ridden for sides of the fr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dditiona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plotting commands have been given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, the frame will be output at tha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 stream relative to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tr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Otherwise the frame is output before the firs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even invisible 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x 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y 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x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y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og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pecifies a new coordinate system or sets lim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.  It defines the largest and smallest valu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otted, and therefore the scale of the data in the fr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for the x and y coordinate systems can be given separat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at coordinate system is defined, if not the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ordinate system creat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ay be modified by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eclare a coordinate sp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data through a macro that plots the data and f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 and minima, and then define the size of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so determines if a scale is plotted logarithm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e same th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x log 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plo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fines the style with which a given line will be plot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style is associated with that name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tyle is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,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plo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 to be centered at each point.  The defaul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invi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 plotting string is a centered bullet, so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 is a filled circle, and they are un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s are being connec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any current line and begin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fining a line style, that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a given line name, specifying no plot string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 be no plot strings.  Omitting the plot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ddressing the same named line means not to chang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If a line has been defined with a plot string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by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the plot string can be removed by specifying "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lots the given point using the line sty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nam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efault if none is giv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it should have been defin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not a new line style with that name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he same way as the default style.  The two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oint's x and y values, relative to the option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at system should have been defin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not, grap will exit. 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it overrides the style's default line descrip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ver-ride the plotting string.  To use a differen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may optionally be enclosed in parenthe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( expr ,  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string_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, 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both plot a string at the given point.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literal strings are stacked above each other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modifiers, and absol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tring siz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eded by a + or -, the size is increased or decreas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ond ver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verted to a string and placed on the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  Only formatting escape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are specified the same way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ith the same consequences for undefined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is command is because the first for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Expressions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in Ns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n \(or Cm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in Ns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,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in Ns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+ \(or - \(or * \(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Xo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rols the placement of ticks on the fram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icks are automatically generated on the left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of this command turns on the automatic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for a given si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controls the direction and length of the ticks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ticks are automatically generated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 If no system is specified, the defaul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used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 system must be declar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at references it.  This syntax f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ticks is an extension, and will not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verrides the automatic placement of the tick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oordinates at which to place the ticks.  If the 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with respect to the default coordinat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must be given.  For each ti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ormat string can be g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Qq %g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ticks with no labels,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\&amp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on the ticks may be shifted by specifying a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in inches to offset the label.  That is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and expression immediately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ver-rides the default tick generation with a set of ticks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ntervals.  The syntax is reminiscent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loops.  Ticks are place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t apar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specified, 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part.  If an operator appea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ck is operated on by that operator instead of +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out from 2 to 32 by *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icks at 2, 4, 8, 16, and 3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all ticks are formatte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tick command may both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 fr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out from 2 to 32 by *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in 3, 5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icks on the left side of the frame pointing out at 2,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 and 32 and in at 3, 5,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icks on a given side.  If no side is given the t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des ar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n \(or Cm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,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+ \(or - \(or * \(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lacement of lines in the frame.  The syntax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, no ticks are drawn on that side of the fr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appear on a side by default, or have been declar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ancel them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direction for ti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pick a line description for the grid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 are labelled by default.  To omit labels, specif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\&amp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string_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, 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laces a label on the given axis.  It is possi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labels, which will be stacked over each other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rgument, if present, specifies how many inches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from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labels on the left and right labels run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.  You can cancel this 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un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radius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s an circle at the point indicated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small, 0.025 inches.  This can be over-ridden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dius.  The coordinates of the point are relative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or the default system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been extended to take a lin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dott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ccepts the filling extensions described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s a line or arrow from the first point to the seco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style.  The default line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eith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If both are given the second is used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point in one coordinate system and one in anothe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both points are in a named coordinate system (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named coordinate system), both point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Qq 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until Qq 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thru A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mports data from another file into the current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only a filename given is a simple file inclus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 is simply read into the input stream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more common case is that it is a number list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Num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takes lines from the file, splits them int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by one or more spaces, and calls the given macro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s parameters.  The macro may either be defined here, o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ed earli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mit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present.  If so the current file is treated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of the workhor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pa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m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( expr \(or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s argument to the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h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h 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K&amp;B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cro or variable expansion is done.  I believe that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for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0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information on defin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ic Ar pic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su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in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re the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that begin with a period are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utput in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re the comman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urposes of relative 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frame is output immediately before the firs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if any.  If the us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neither any plottable object n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commands will not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aph Ar Name pic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position graphs with respec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raph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begin with capital letters)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llowing the graph are used to position the next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the graph is avail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 second graph below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raph descri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Exponential with .Frame.n 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.Frame.s - (0, 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raph descri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 =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numeric (double)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creates a variable if it does not exist.  Variables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graphs.  Assignments can casca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b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3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b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( Cm up No \(or 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base Ar base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acilitates drawing bar graphs.  The first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escribes the bar somewhat generally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 may extend up or to the right, is cent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tends up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(in the given coordinate system)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up 3 h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2 unit high bar sitting on the x axis, centered on x=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bars are 1 unit wide, but this can be chang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By default bars sit on the base axis, i.e., bars direc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tend from y=0.  That may be overrid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(The bar described above has corners (2.5, 0) and (3.5, 2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description has been extended t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ill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hat specifies the shading inside the bar.  Bars may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e command draws a box with the two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.  This can be used to draw boxes highlighting certain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ar graphs.  Note that filled bars will cover data dra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 Ar expr Ic then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Ic else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provides simple conditional execu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n-zer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s executed.  If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, if pres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blocks.  Early versions of th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the blocks as macros that were defined and expand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d to unnecessary confusion because explicit separat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for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s a separator (;) after the last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onstruct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x == 3) { y = y +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x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expected.  A separator is also appended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or Ar name Ic from Ar from_expr Ic to Ar to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No +\(or-\(or*\(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rom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y_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to_ex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ration has the semantic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rc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note about implicit separators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most standard arithmetic operators: + - / * ^.  The 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^) is exponentiation. 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 the C logical operators ==, !=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, || and unary !.  Also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and != are overloaded for the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strings.  Parentheses are used for group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not allowed in an expression in any context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ascading of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b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xp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3.5 * (b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following functions that take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og , exp , int , sin , cos , sqrt , r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arithms are base 10 and the trigonometric func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e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uler's number to the given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tural logarithm.  The natural log and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extensions and are probably not availabl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n argument, it seeds the random number generator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Called with no arguments, it returns a random number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[0,1).  The following two argument func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tan2 , min , ma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atan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atan2 3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string comparison, no expressions can use string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valued function exis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 ( Ar forma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\&amp;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).  It opera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returning the value.  It can be used anywhere a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imple but powerful macro facility.  Macros are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fine Ar n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occur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 text is replaced by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a series of statements in nested { }'s, 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surrounded by the same letter.  An example of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o  X coord x 1,3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the text, it will b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coord x 1,3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literal, and can contain newlines.  If a macr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multiple lines, it should end in a semicolon to avoi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take parameters, too.  If a macro call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, comma-separated list the values starting with $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in the macro with the elements of the list.  A 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igit is left unchanged.  This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rudimentary, no nesting or parentheses or escaping of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.  Also, there is no way to say argument 1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(${1}0 in sh(1)).  A macro can have at most 3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draw a line with slo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o { next at $1,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from 1 to 5 { foo(i,i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persist across graphs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DEFIN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mple macros for plotting comm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Num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-separated list of numbers is treated specially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to be points to be plotted using the default line sty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.  If more than two number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numbers are taken to be additional y values to pl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x value.  Number lists in DWB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mma-separated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at as well.  More precisely, numbers in number li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either whitespace, comma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ot points using the default line style at (1,2), (1,3),(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4,6).  A simple way to plot a set of numbers in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.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"./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G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its defines file there.  If that value is a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path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be search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compiled in location of the defines file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DEFIN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atan2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groff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h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mall incompatibilities with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ot expanding variables and macros, and a mor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to parameter order in the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uch improved, the error reporting code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  Notably, an error in a macro is not detec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used, and it produces unusual output in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ng many times over a macro with no newlines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wa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Ted Faber Ao faber@lunabase.org A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Bruce Lilly Ao blilly@erols.com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many bug fixes, including a considerable reva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reporting code.  If you can actually find an error i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robably thank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signed and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Brian Kerni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Jon Bentley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